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86" w:leader="none"/>
        </w:tabs>
        <w:spacing w:before="240" w:after="283"/>
        <w:ind w:left="86" w:right="86" w:hanging="0"/>
        <w:rPr>
          <w:rFonts w:eastAsia="Verdana" w:cs="Verdana"/>
          <w:b/>
          <w:b/>
          <w:bCs/>
          <w:i/>
          <w:i/>
          <w:iCs/>
          <w:sz w:val="28"/>
          <w:szCs w:val="28"/>
        </w:rPr>
      </w:pPr>
      <w:r>
        <w:rPr>
          <w:rFonts w:eastAsia="Verdana" w:cs="Verdana"/>
          <w:b/>
          <w:bCs/>
          <w:i/>
          <w:iCs/>
          <w:sz w:val="28"/>
          <w:szCs w:val="28"/>
        </w:rPr>
        <w:t>The Secret Camp – part 4</w:t>
      </w:r>
    </w:p>
    <w:p>
      <w:pPr>
        <w:pStyle w:val="TextBody"/>
        <w:spacing w:before="0" w:after="283"/>
        <w:rPr>
          <w:rFonts w:eastAsia="Verdana" w:cs="Verdana"/>
          <w:sz w:val="20"/>
          <w:szCs w:val="20"/>
        </w:rPr>
      </w:pPr>
      <w:r>
        <w:rPr>
          <w:rFonts w:eastAsia="Verdana" w:cs="Verdana"/>
          <w:sz w:val="20"/>
          <w:szCs w:val="20"/>
        </w:rPr>
        <w:t xml:space="preserve">  </w:t>
      </w:r>
    </w:p>
    <w:p>
      <w:pPr>
        <w:pStyle w:val="TextBody"/>
        <w:spacing w:before="0" w:after="283"/>
        <w:rPr>
          <w:rFonts w:eastAsia="Verdana" w:cs="Verdana"/>
          <w:sz w:val="20"/>
          <w:szCs w:val="20"/>
        </w:rPr>
      </w:pPr>
      <w:r>
        <w:rPr>
          <w:rFonts w:eastAsia="Verdana" w:cs="Verdana"/>
          <w:sz w:val="20"/>
          <w:szCs w:val="20"/>
        </w:rPr>
        <w:t xml:space="preserve">By Milkmaniac © 2007 </w:t>
      </w:r>
    </w:p>
    <w:p>
      <w:pPr>
        <w:pStyle w:val="TextBody"/>
        <w:spacing w:before="0" w:after="283"/>
        <w:rPr>
          <w:rFonts w:eastAsia="Verdana" w:cs="Verdana"/>
          <w:sz w:val="20"/>
          <w:szCs w:val="20"/>
        </w:rPr>
      </w:pPr>
      <w:r>
        <w:rPr>
          <w:rFonts w:eastAsia="Verdana" w:cs="Verdana"/>
          <w:sz w:val="20"/>
          <w:szCs w:val="20"/>
        </w:rPr>
        <w:t xml:space="preserve">  </w:t>
      </w:r>
    </w:p>
    <w:p>
      <w:pPr>
        <w:pStyle w:val="TextBody"/>
        <w:spacing w:before="0" w:after="283"/>
        <w:rPr/>
      </w:pPr>
      <w:hyperlink r:id="rId2">
        <w:r>
          <w:rPr>
            <w:rStyle w:val="InternetLink"/>
            <w:rFonts w:eastAsia="Verdana" w:cs="Verdana"/>
            <w:sz w:val="20"/>
            <w:szCs w:val="20"/>
          </w:rPr>
          <w:t>Milkmaniac@yahoo.com</w:t>
        </w:r>
      </w:hyperlink>
      <w:r>
        <w:rPr>
          <w:rFonts w:eastAsia="Verdana" w:cs="Verdana"/>
          <w:sz w:val="20"/>
          <w:szCs w:val="20"/>
        </w:rPr>
        <w:t xml:space="preserve"> </w:t>
      </w:r>
    </w:p>
    <w:p>
      <w:pPr>
        <w:pStyle w:val="TextBody"/>
        <w:spacing w:before="0" w:after="283"/>
        <w:rPr>
          <w:rFonts w:eastAsia="Verdana" w:cs="Verdana"/>
          <w:sz w:val="20"/>
          <w:szCs w:val="20"/>
        </w:rPr>
      </w:pPr>
      <w:r>
        <w:rPr>
          <w:rFonts w:eastAsia="Verdana" w:cs="Verdana"/>
          <w:sz w:val="20"/>
          <w:szCs w:val="20"/>
        </w:rPr>
      </w:r>
    </w:p>
    <w:p>
      <w:pPr>
        <w:pStyle w:val="TextBody"/>
        <w:spacing w:before="0" w:after="283"/>
        <w:jc w:val="center"/>
        <w:rPr>
          <w:rFonts w:eastAsia="Verdana" w:cs="Verdana"/>
          <w:sz w:val="20"/>
          <w:szCs w:val="20"/>
        </w:rPr>
      </w:pPr>
      <w:r>
        <w:rPr>
          <w:rFonts w:eastAsia="Verdana" w:cs="Verdana"/>
          <w:sz w:val="20"/>
          <w:szCs w:val="20"/>
        </w:rPr>
      </w:r>
    </w:p>
    <w:p>
      <w:pPr>
        <w:pStyle w:val="TextBody"/>
        <w:spacing w:before="0" w:after="283"/>
        <w:jc w:val="center"/>
        <w:rPr>
          <w:rFonts w:eastAsia="Verdana" w:cs="Verdana"/>
          <w:sz w:val="20"/>
          <w:szCs w:val="20"/>
        </w:rPr>
      </w:pPr>
      <w:hyperlink r:id="rId3">
        <w:r>
          <w:rPr>
            <w:rStyle w:val="InternetLink"/>
            <w:rFonts w:eastAsia="Verdana" w:cs="Verdana"/>
            <w:sz w:val="20"/>
            <w:szCs w:val="20"/>
          </w:rPr>
          <w:t>**********************************************************************</w:t>
        </w:r>
      </w:hyperlink>
    </w:p>
    <w:p>
      <w:pPr>
        <w:pStyle w:val="TextBody"/>
        <w:spacing w:before="0" w:after="283"/>
        <w:jc w:val="left"/>
        <w:rPr>
          <w:rFonts w:eastAsia="Verdana" w:cs="Verdana"/>
          <w:sz w:val="20"/>
          <w:szCs w:val="20"/>
        </w:rPr>
      </w:pPr>
      <w:r>
        <w:rPr>
          <w:rFonts w:eastAsia="Verdana" w:cs="Verdana"/>
          <w:sz w:val="20"/>
          <w:szCs w:val="20"/>
        </w:rPr>
      </w:r>
    </w:p>
    <w:p>
      <w:pPr>
        <w:pStyle w:val="TextBody"/>
        <w:spacing w:before="0" w:after="283"/>
        <w:ind w:left="1152" w:right="0" w:hanging="0"/>
        <w:rPr/>
      </w:pPr>
      <w:r>
        <w:rPr>
          <w:rFonts w:eastAsia="Verdana" w:cs="Verdana"/>
          <w:sz w:val="20"/>
          <w:szCs w:val="20"/>
        </w:rPr>
        <w:t xml:space="preserve">    </w:t>
      </w:r>
      <w:r>
        <w:rPr>
          <w:rFonts w:eastAsia="Verdana" w:cs="Verdana"/>
          <w:sz w:val="20"/>
          <w:szCs w:val="20"/>
        </w:rPr>
        <w:t xml:space="preserve">The need was too great, the desire too strong to resist. Amy needed Brynn's cock in her, and she needed it now! Conflicting thoughts fluttered around in her mind; the fear of losing her virginity, the strangeness of another girl fucking her, the romantic dream of a Prince Charming gently entering her for the first time on her wedding night. None of those thoughts could push out the overwhelming hunger for cock that she was feeling. She pulled Brynn down on the couch with her. </w:t>
      </w:r>
    </w:p>
    <w:p>
      <w:pPr>
        <w:pStyle w:val="TextBody"/>
        <w:spacing w:before="0" w:after="283"/>
        <w:ind w:left="1152" w:right="0" w:hanging="0"/>
        <w:rPr/>
      </w:pPr>
      <w:r>
        <w:rPr>
          <w:rFonts w:eastAsia="Verdana" w:cs="Verdana"/>
          <w:sz w:val="20"/>
          <w:szCs w:val="20"/>
        </w:rPr>
        <w:t xml:space="preserve">    </w:t>
      </w:r>
      <w:r>
        <w:rPr>
          <w:rFonts w:eastAsia="Verdana" w:cs="Verdana"/>
          <w:sz w:val="20"/>
          <w:szCs w:val="20"/>
        </w:rPr>
        <w:t xml:space="preserve">"I need you," she moaned breathlessly while grinding her pussy insistently against Brynn's growing bulge. Brynn was a little surprised at this sudden aggressiveness and for a moment was taken aback. She soon got herself composed and looked down at Amy who was squirming with sexual frustration. </w:t>
      </w:r>
    </w:p>
    <w:p>
      <w:pPr>
        <w:pStyle w:val="TextBody"/>
        <w:spacing w:before="0" w:after="283"/>
        <w:ind w:left="1152" w:right="0" w:hanging="0"/>
        <w:rPr/>
      </w:pPr>
      <w:r>
        <w:rPr>
          <w:rFonts w:eastAsia="Verdana" w:cs="Verdana"/>
          <w:sz w:val="20"/>
          <w:szCs w:val="20"/>
        </w:rPr>
        <w:t xml:space="preserve">    </w:t>
      </w:r>
      <w:r>
        <w:rPr>
          <w:rFonts w:eastAsia="Verdana" w:cs="Verdana"/>
          <w:sz w:val="20"/>
          <w:szCs w:val="20"/>
        </w:rPr>
        <w:t xml:space="preserve">"Wow...you're such a hot little slut," she teased. Brynn began grinding her stiffening cock against Amy in return, pushing it hard against the soft spot between Amy's legs. Even through their pants Brynn could feel the heat emanating from Amy's pussy. </w:t>
      </w:r>
    </w:p>
    <w:p>
      <w:pPr>
        <w:pStyle w:val="TextBody"/>
        <w:spacing w:before="0" w:after="283"/>
        <w:ind w:left="1152" w:right="0" w:hanging="0"/>
        <w:rPr/>
      </w:pPr>
      <w:r>
        <w:rPr>
          <w:rFonts w:eastAsia="Verdana" w:cs="Verdana"/>
          <w:sz w:val="20"/>
          <w:szCs w:val="20"/>
        </w:rPr>
        <w:t xml:space="preserve">    </w:t>
      </w:r>
      <w:r>
        <w:rPr>
          <w:rFonts w:eastAsia="Verdana" w:cs="Verdana"/>
          <w:sz w:val="20"/>
          <w:szCs w:val="20"/>
        </w:rPr>
        <w:t xml:space="preserve">"Just fuck me...please!" </w:t>
      </w:r>
    </w:p>
    <w:p>
      <w:pPr>
        <w:pStyle w:val="TextBody"/>
        <w:spacing w:before="0" w:after="283"/>
        <w:ind w:left="1152" w:right="0" w:hanging="0"/>
        <w:rPr/>
      </w:pPr>
      <w:r>
        <w:rPr>
          <w:rFonts w:eastAsia="Verdana" w:cs="Verdana"/>
          <w:sz w:val="20"/>
          <w:szCs w:val="20"/>
        </w:rPr>
        <w:t xml:space="preserve">   </w:t>
      </w:r>
      <w:r>
        <w:rPr>
          <w:rFonts w:eastAsia="Verdana" w:cs="Verdana"/>
          <w:sz w:val="20"/>
          <w:szCs w:val="20"/>
        </w:rPr>
        <w:t xml:space="preserve">Brynn looked at Amy, and saw the urgency in her eyes. She started removing her clothes. Brynn straddled Amy, and pulled her shirt up over her breasts. Amy watched intently as Brynn's torso was revealed, then her bra and the cleavage which was now showing. They looked bigger than they had only minutes earlier. </w:t>
      </w:r>
    </w:p>
    <w:p>
      <w:pPr>
        <w:pStyle w:val="TextBody"/>
        <w:spacing w:before="0" w:after="283"/>
        <w:ind w:left="1152" w:right="0" w:hanging="0"/>
        <w:rPr/>
      </w:pPr>
      <w:r>
        <w:rPr>
          <w:rFonts w:eastAsia="Verdana" w:cs="Verdana"/>
          <w:sz w:val="20"/>
          <w:szCs w:val="20"/>
        </w:rPr>
        <w:t xml:space="preserve">    </w:t>
      </w:r>
      <w:r>
        <w:rPr>
          <w:rFonts w:eastAsia="Verdana" w:cs="Verdana"/>
          <w:sz w:val="20"/>
          <w:szCs w:val="20"/>
        </w:rPr>
        <w:t xml:space="preserve">"I think you've gotten a little bigger," she said. Amy placed her hands on Brynn's bra and rubbed the cups, feeling the heft of the growing tits inside. </w:t>
      </w:r>
    </w:p>
    <w:p>
      <w:pPr>
        <w:pStyle w:val="TextBody"/>
        <w:spacing w:before="0" w:after="283"/>
        <w:ind w:left="1152" w:right="0" w:hanging="0"/>
        <w:rPr/>
      </w:pPr>
      <w:r>
        <w:rPr>
          <w:rFonts w:eastAsia="Verdana" w:cs="Verdana"/>
          <w:sz w:val="20"/>
          <w:szCs w:val="20"/>
        </w:rPr>
        <w:t xml:space="preserve">   </w:t>
      </w:r>
      <w:r>
        <w:rPr>
          <w:rFonts w:eastAsia="Verdana" w:cs="Verdana"/>
          <w:sz w:val="20"/>
          <w:szCs w:val="20"/>
        </w:rPr>
        <w:t>"That feels good," Brynn replied as she pulled her shirt completely off. "I think you're right...they do feel bigger than just a little while ago. Maybe I can catch up to you!" She smiled and took Amy's tits in her hands and squeezed them firmly. As she did this, a fresh stream of milk started spraying from them, raining down on Amy in sweet pearly droplets.</w:t>
      </w:r>
    </w:p>
    <w:p>
      <w:pPr>
        <w:pStyle w:val="TextBody"/>
        <w:spacing w:before="0" w:after="283"/>
        <w:ind w:left="1152" w:right="0" w:hanging="0"/>
        <w:rPr/>
      </w:pPr>
      <w:r>
        <w:rPr>
          <w:rFonts w:eastAsia="Verdana" w:cs="Verdana"/>
          <w:sz w:val="20"/>
          <w:szCs w:val="20"/>
        </w:rPr>
        <w:t xml:space="preserve">    </w:t>
      </w:r>
      <w:r>
        <w:rPr>
          <w:rFonts w:eastAsia="Verdana" w:cs="Verdana"/>
          <w:sz w:val="20"/>
          <w:szCs w:val="20"/>
        </w:rPr>
        <w:t>"Can't waste that delicious milk," said Brynn and she leaned down, taking a long nipple into her mouth. Sucking deeply Brynn drew out mouthful after mouthful of milk. As she was suckling, Amy was trying to undo Brynn's pants. Soon she had them unzipped and pulled down a bit and could feel the hard cock throbbing against her delicate fingers. Brynn moaned with pleasure as Amy began stroking her.</w:t>
      </w:r>
    </w:p>
    <w:p>
      <w:pPr>
        <w:pStyle w:val="TextBody"/>
        <w:spacing w:before="0" w:after="283"/>
        <w:ind w:left="1152" w:right="0" w:hanging="0"/>
        <w:rPr/>
      </w:pPr>
      <w:r>
        <w:rPr>
          <w:rFonts w:eastAsia="Verdana" w:cs="Verdana"/>
          <w:sz w:val="20"/>
          <w:szCs w:val="20"/>
        </w:rPr>
        <w:t xml:space="preserve">    </w:t>
      </w:r>
      <w:r>
        <w:rPr>
          <w:rFonts w:eastAsia="Verdana" w:cs="Verdana"/>
          <w:sz w:val="20"/>
          <w:szCs w:val="20"/>
        </w:rPr>
        <w:t xml:space="preserve">Amy was lost in concentration as her pretty hand went up and down the long smooth shaft. With her other hand she played with Brynn's balls. She still couldn't believe that this beautiful girl had a cock, balls, and a pussy. Suddenly Brynn leaned over to kiss her. Amy kissed her back, pressing her lips tightly to Brynn's. As Amy received Brynn's probing kiss an unexpected rush of wetness filled her mouth. It took her a second to figure out that it was a mouthful of her own milk. She swallowed it and thrust her tongue deeply into Brynn's mouth, swirling it around Brynn's tongue and making little motions as if she were fucking her mouth with her tongue. As they made out, Amy squirmed out of her pants and felt how wet her pussy was. It was soaking wet and ready for cock. </w:t>
      </w:r>
    </w:p>
    <w:p>
      <w:pPr>
        <w:pStyle w:val="TextBody"/>
        <w:spacing w:before="0" w:after="283"/>
        <w:ind w:left="1152" w:right="0" w:hanging="0"/>
        <w:rPr/>
      </w:pPr>
      <w:r>
        <w:rPr>
          <w:rFonts w:eastAsia="Verdana" w:cs="Verdana"/>
          <w:sz w:val="20"/>
          <w:szCs w:val="20"/>
        </w:rPr>
        <w:t xml:space="preserve">   </w:t>
      </w:r>
      <w:r>
        <w:rPr>
          <w:rFonts w:eastAsia="Verdana" w:cs="Verdana"/>
          <w:sz w:val="20"/>
          <w:szCs w:val="20"/>
        </w:rPr>
        <w:t xml:space="preserve">"Please Brynn, put it in me," she pleaded. Amy was ready to feel that big cock enter her - the first one of her young life. There were no doubts or second thoughts. Everything about the moment felt right to her, and she knew in her heart that Brynn was the one she wanted to give her virginity to. </w:t>
      </w:r>
    </w:p>
    <w:p>
      <w:pPr>
        <w:pStyle w:val="TextBody"/>
        <w:spacing w:before="0" w:after="283"/>
        <w:ind w:left="1152" w:right="0" w:hanging="0"/>
        <w:rPr/>
      </w:pPr>
      <w:r>
        <w:rPr>
          <w:rFonts w:eastAsia="Verdana" w:cs="Verdana"/>
          <w:sz w:val="20"/>
          <w:szCs w:val="20"/>
        </w:rPr>
        <w:t xml:space="preserve">    </w:t>
      </w:r>
      <w:r>
        <w:rPr>
          <w:rFonts w:eastAsia="Verdana" w:cs="Verdana"/>
          <w:sz w:val="20"/>
          <w:szCs w:val="20"/>
        </w:rPr>
        <w:t xml:space="preserve">"You sure, babe?" </w:t>
      </w:r>
    </w:p>
    <w:p>
      <w:pPr>
        <w:pStyle w:val="TextBody"/>
        <w:spacing w:before="0" w:after="283"/>
        <w:ind w:left="1152" w:right="0" w:hanging="0"/>
        <w:rPr/>
      </w:pPr>
      <w:r>
        <w:rPr>
          <w:rFonts w:eastAsia="Verdana" w:cs="Verdana"/>
          <w:sz w:val="20"/>
          <w:szCs w:val="20"/>
        </w:rPr>
        <w:t xml:space="preserve">   </w:t>
      </w:r>
      <w:r>
        <w:rPr>
          <w:rFonts w:eastAsia="Verdana" w:cs="Verdana"/>
          <w:sz w:val="20"/>
          <w:szCs w:val="20"/>
        </w:rPr>
        <w:t xml:space="preserve">"Yes! Please, oh please do it now, I want you more than anything..." She started kissing Brynn again passionately. Brynn had never fucked before, but it all seemed so natural and she moved deftly into position. Placing the head of her cock against Amy's very wet pussy, she felt the warmth and wetness of another girl for the first time. Brynn pushed a little forward and her cock slid in a short way. Amy stared up into Brynn's eyes. Her eyes were wide with a mixture of many things including pain, pleasure, happiness and lust. Brynn stared back, and pressed a little more, feeling her cock meet with resistance. Amy grabbed Brynn's ass and pulled it to her hard. Brynn's cock plunged deeper, bursting through the brief resistance and sliding wetly all the way to her balls. Both girls gasped; Brynn in pleasure, Amy in pain. Brynn held still, as her thick penis filled Amy completely. </w:t>
      </w:r>
    </w:p>
    <w:p>
      <w:pPr>
        <w:pStyle w:val="TextBody"/>
        <w:spacing w:before="0" w:after="283"/>
        <w:ind w:left="1152" w:right="0" w:hanging="0"/>
        <w:rPr/>
      </w:pPr>
      <w:r>
        <w:rPr>
          <w:rFonts w:eastAsia="Verdana" w:cs="Verdana"/>
          <w:sz w:val="20"/>
          <w:szCs w:val="20"/>
        </w:rPr>
        <w:t xml:space="preserve">    </w:t>
      </w:r>
      <w:r>
        <w:rPr>
          <w:rFonts w:eastAsia="Verdana" w:cs="Verdana"/>
          <w:sz w:val="20"/>
          <w:szCs w:val="20"/>
        </w:rPr>
        <w:t xml:space="preserve">"You OK?" she asked, afraid she had hurt Amy. Amy shook her head and smiled. There were a couple of tears in her eyes, but the pain had only been momentary and not as bad as she'd feared. She guessed that masturbation had helped prepare for this. </w:t>
      </w:r>
    </w:p>
    <w:p>
      <w:pPr>
        <w:pStyle w:val="TextBody"/>
        <w:spacing w:before="0" w:after="283"/>
        <w:ind w:left="1152" w:right="0" w:hanging="0"/>
        <w:rPr/>
      </w:pPr>
      <w:r>
        <w:rPr>
          <w:rFonts w:eastAsia="Verdana" w:cs="Verdana"/>
          <w:sz w:val="20"/>
          <w:szCs w:val="20"/>
        </w:rPr>
        <w:t xml:space="preserve">   </w:t>
      </w:r>
      <w:r>
        <w:rPr>
          <w:rFonts w:eastAsia="Verdana" w:cs="Verdana"/>
          <w:sz w:val="20"/>
          <w:szCs w:val="20"/>
        </w:rPr>
        <w:t xml:space="preserve">"I'm great." Amy replied. "You can keep going, you know." </w:t>
      </w:r>
    </w:p>
    <w:p>
      <w:pPr>
        <w:pStyle w:val="TextBody"/>
        <w:spacing w:before="0" w:after="283"/>
        <w:ind w:left="1152" w:right="0" w:hanging="0"/>
        <w:rPr/>
      </w:pPr>
      <w:r>
        <w:rPr>
          <w:rFonts w:eastAsia="Verdana" w:cs="Verdana"/>
          <w:sz w:val="20"/>
          <w:szCs w:val="20"/>
        </w:rPr>
        <w:t xml:space="preserve">    </w:t>
      </w:r>
      <w:r>
        <w:rPr>
          <w:rFonts w:eastAsia="Verdana" w:cs="Verdana"/>
          <w:sz w:val="20"/>
          <w:szCs w:val="20"/>
        </w:rPr>
        <w:t>"OK. God, your pussy feels so fucking good!" She started to move her cock in and out, gently at first. After a minute she felt Amy bucking her hips up and down in time to her thrusts. Brynn tentatively picked up the pace, fucking Amy faster and harder. She couldn't believe how amazing it felt. Amy's pussy was so wonderfully warm and soft and wet and smooth! There was nothing in the world that could possibly feel better. Amy was thinking much the same thing - that Brynn's cock felt so perfect, so right in her tight little cunt. She loved thinking of it as her 'cunt'. Something about that was so sexy and so dirty that it made her even hornier.</w:t>
      </w:r>
    </w:p>
    <w:p>
      <w:pPr>
        <w:pStyle w:val="TextBody"/>
        <w:spacing w:before="0" w:after="283"/>
        <w:ind w:left="1152" w:right="0" w:hanging="0"/>
        <w:rPr/>
      </w:pPr>
      <w:r>
        <w:rPr>
          <w:rFonts w:eastAsia="Verdana" w:cs="Verdana"/>
          <w:sz w:val="20"/>
          <w:szCs w:val="20"/>
        </w:rPr>
        <w:t xml:space="preserve">    </w:t>
      </w:r>
      <w:r>
        <w:rPr>
          <w:rFonts w:eastAsia="Verdana" w:cs="Verdana"/>
          <w:sz w:val="20"/>
          <w:szCs w:val="20"/>
        </w:rPr>
        <w:t>Amy concentrated on the feeling of something so long, hard, and hot as it penetrated her pussy. She squeezed tightly, trying to hold Brynn's cock. Brynn gasped as she felt the velvety wet cunt contract tightly as it clamped down. Her first fuck was feeling so good that she wanted to keep fucking Amy forever.</w:t>
      </w:r>
    </w:p>
    <w:p>
      <w:pPr>
        <w:pStyle w:val="TextBody"/>
        <w:spacing w:before="0" w:after="283"/>
        <w:ind w:left="1152" w:right="0" w:hanging="0"/>
        <w:rPr/>
      </w:pPr>
      <w:r>
        <w:rPr>
          <w:rFonts w:eastAsia="Verdana" w:cs="Verdana"/>
          <w:sz w:val="20"/>
          <w:szCs w:val="20"/>
        </w:rPr>
        <w:t xml:space="preserve">    </w:t>
      </w:r>
      <w:r>
        <w:rPr>
          <w:rFonts w:eastAsia="Verdana" w:cs="Verdana"/>
          <w:sz w:val="20"/>
          <w:szCs w:val="20"/>
        </w:rPr>
        <w:t>"That feels so fucking good! Don't stop," demanded Amy. She grabbed Brynn's ass and pulled her down. Wrapping her smooth, hairless legs around her lover's back, Amy gave herself fully to the sexy girl who was powerfully thrusting in and out of her. Brynn looked at Amy and smiled mischievously. The way Amy was fucking back against her was too much and she knew that her cock was on the verge of an enormous orgasm. Amy's tits were wobbling and shaking with each thrust of Brynn's cock. At times milk drops leaked from the long nipples. Brynn knew exactly where she was going to aim her cum-shot.</w:t>
      </w:r>
    </w:p>
    <w:p>
      <w:pPr>
        <w:pStyle w:val="TextBody"/>
        <w:spacing w:before="0" w:after="283"/>
        <w:ind w:left="1152" w:right="0" w:hanging="0"/>
        <w:rPr/>
      </w:pPr>
      <w:r>
        <w:rPr>
          <w:rFonts w:eastAsia="Verdana" w:cs="Verdana"/>
          <w:sz w:val="20"/>
          <w:szCs w:val="20"/>
        </w:rPr>
        <w:t xml:space="preserve">    </w:t>
      </w:r>
      <w:r>
        <w:rPr>
          <w:rFonts w:eastAsia="Verdana" w:cs="Verdana"/>
          <w:sz w:val="20"/>
          <w:szCs w:val="20"/>
        </w:rPr>
        <w:t xml:space="preserve">"Get ready, Amy...I'm close!" </w:t>
      </w:r>
    </w:p>
    <w:p>
      <w:pPr>
        <w:pStyle w:val="TextBody"/>
        <w:spacing w:before="0" w:after="283"/>
        <w:ind w:left="1152" w:right="0" w:hanging="0"/>
        <w:rPr/>
      </w:pPr>
      <w:r>
        <w:rPr>
          <w:rFonts w:eastAsia="Verdana" w:cs="Verdana"/>
          <w:sz w:val="20"/>
          <w:szCs w:val="20"/>
        </w:rPr>
        <w:t xml:space="preserve">    </w:t>
      </w:r>
      <w:r>
        <w:rPr>
          <w:rFonts w:eastAsia="Verdana" w:cs="Verdana"/>
          <w:sz w:val="20"/>
          <w:szCs w:val="20"/>
        </w:rPr>
        <w:t xml:space="preserve">"Yes! Cum! I want to see you cum all over me." Amy wrapped her arms around her huge milk-filled tits and squeezed them together. They were so big now that Amy couldn't hold all that boob-flesh and cleavage spilled across her arms and rolled fluidly over her shoulders and up to her face. The pale undersides were exposed as a veritable avalanche of breasts covered Amy's face. Her nipples pointed over her head and Brynn pressed against them, sending streams of milk spraying over Amy. Milk landed on her face, her hair, the bed, and the wall. Her breasts were pushed up tightly to her face and she moaned and mumbled incoherently into them. Brynn started to fuck at a frenzied pace, hammering her big dick in and out of Amy as fast as she could. </w:t>
      </w:r>
    </w:p>
    <w:p>
      <w:pPr>
        <w:pStyle w:val="TextBody"/>
        <w:spacing w:before="0" w:after="283"/>
        <w:ind w:left="1152" w:right="0" w:hanging="0"/>
        <w:rPr>
          <w:rFonts w:eastAsia="Verdana" w:cs="Verdana"/>
          <w:sz w:val="20"/>
          <w:szCs w:val="20"/>
        </w:rPr>
      </w:pPr>
      <w:r>
        <w:rPr>
          <w:rFonts w:eastAsia="Verdana" w:cs="Verdana"/>
          <w:sz w:val="20"/>
          <w:szCs w:val="20"/>
        </w:rPr>
        <w:t xml:space="preserve">&amp;nbsp;   An electric surge of pent up tension shot through Brynn as she felt her orgasm start. Pulling out, she grasped her cock with both hands and knelt over Amy. Pumping her hands up and down the hard length, she leaned her head back and felt the first blast of cum jet from the tip. A long rope of cum streamed out from her cock. It was followed by another and another as her orgasm continued. Brynn kept stroking her cock and with one hand reached down and slipped a finger into her dripping pussy. The sensation of cumming from her cock while fingering herself was amazing and she began cumming simultaneously from both. This had never happened to her before! The sensations were too powerful and she collapsed onto her back as her erection continued to spurt. </w:t>
      </w:r>
    </w:p>
    <w:p>
      <w:pPr>
        <w:pStyle w:val="TextBody"/>
        <w:ind w:left="1152" w:right="0" w:hanging="0"/>
        <w:rPr/>
      </w:pPr>
      <w:r>
        <w:rPr>
          <w:rFonts w:eastAsia="Verdana" w:cs="Verdana"/>
          <w:sz w:val="20"/>
          <w:szCs w:val="20"/>
        </w:rPr>
        <w:t xml:space="preserve">    </w:t>
      </w:r>
      <w:r>
        <w:rPr>
          <w:rFonts w:eastAsia="Verdana" w:cs="Verdana"/>
          <w:sz w:val="20"/>
          <w:szCs w:val="20"/>
        </w:rPr>
        <w:t>Amy had been watching in wide-eyed wonder as Brynn erupted all over her. The feeling of all that hot cum splashing wetly on her skin was one that she loved. Cum dripped on her tits, running down the sides and pooling on the bed. Cum streaked her face and hair. Amy rubbed her hands all over her enormous boobs, feeling the slippery fluid coating the seemingly endless expanse of flesh. As she rubbed Brynn's jism all over her tits, the cum frothed into a white goo. Looking at Brynn, she saw her lover nearly passed out on her back. Brynn's boobs were also wet from her cum. Her cock had stopped shooting cum and she was moaning deliriously as she slowly rubbed her glistening cunt. Her big cock softened, its head just touching her belly button.</w:t>
        <w:br/>
        <w:t>    The younger girl looked adoringly at Brynn. She had imagined what fucking felt like, and thought she knew from sticking a couple fingers into her pussy. The actual act was much better, much sexier, than she'd thought possible. Climbing on top of Brynn, Amy rubbed her vast bosom all over Brynn's body. Her tits wobbled across Brynn's cock and balls, up along her cum covered belly, and flopped against Brynn's smaller tits. However, they weren't as small as they used to be.</w:t>
        <w:br/>
        <w:t>    "Brynn, your boobs are definitely growing!" said Amy, as she continued to caress her girlfriend's tits with her own. The two pairs of breasts pressed against each other, causing Amy's to billow and flow like slow-motion water balloons. Her tits were big enough to nearly completely cover Brynn's entire chest.</w:t>
        <w:br/>
        <w:t>    "Yeah, they feel heavier than before. But I'm nowhere near as big as these," Brynn replied. She put her mouth over one of Amy's giant nipples and began sucking with purpose. Soon she was rewarded with a flow of delicious milk. Brynn swallowed mouthful after mouthful, until the flow subsided. She then took Amy's other tit and began nursing from that one. Long minutes passed in silence, with only the occasional moan of pleasure from the two girls until all the milk was gone.</w:t>
      </w:r>
    </w:p>
    <w:p>
      <w:pPr>
        <w:pStyle w:val="TextBody"/>
        <w:spacing w:before="0" w:after="283"/>
        <w:jc w:val="center"/>
        <w:rPr>
          <w:rFonts w:eastAsia="Verdana" w:cs="Verdana"/>
          <w:sz w:val="20"/>
          <w:szCs w:val="20"/>
        </w:rPr>
      </w:pPr>
      <w:r>
        <w:rPr>
          <w:rFonts w:eastAsia="Verdana" w:cs="Verdana"/>
          <w:sz w:val="20"/>
          <w:szCs w:val="20"/>
        </w:rPr>
        <w:br/>
        <w:t>****************</w:t>
      </w:r>
    </w:p>
    <w:p>
      <w:pPr>
        <w:pStyle w:val="TextBody"/>
        <w:spacing w:before="0" w:after="283"/>
        <w:rPr/>
      </w:pPr>
      <w:r>
        <w:rPr>
          <w:rFonts w:eastAsia="Verdana" w:cs="Verdana"/>
          <w:sz w:val="20"/>
          <w:szCs w:val="20"/>
        </w:rPr>
        <w:t xml:space="preserve">    </w:t>
      </w:r>
      <w:r>
        <w:rPr>
          <w:rFonts w:eastAsia="Verdana" w:cs="Verdana"/>
          <w:sz w:val="20"/>
          <w:szCs w:val="20"/>
        </w:rPr>
        <w:t>Later, after showering, they were sitting and talking. Amy was wearing the largest tee shirt they had in the cabin, but it was still much too small and her magnificent bosom strained against the thin cotton. Brynn felt her own tits suffering against the confines of her now tight bra and shirt. The milk she'd nursed from Amy only an hour or so earlier was once again having an effect on her. If she concentrated she could almost feel her tits swelling slowly, pressing more firmly against her clothes. Brynn kept looking down at her chest, surprised to see the two beautiful, firm mounds thrusting against her shirt. It was such an odd sight for her.</w:t>
        <w:br/>
        <w:t>    "Wow!" she said again, as she stared at her tits. Amy laughed.</w:t>
        <w:br/>
        <w:t>    "That's like the millionth time you've said that," she giggled. "You must really like big titties, huh?"</w:t>
        <w:br/>
        <w:t>    "Oh my god, yes! Especially yours! But Amy, mine are getting bigger and bigger too. How's this happening? I mean, since just yesterday or so, my tits have gotten twice as big." Brynn was holding her growing boobs in her hands, squeezing gently and massaging them.</w:t>
        <w:br/>
        <w:t>    "I don't know. It's like yours are trying to catch up to mine or something. At least you aren't leaking this stupid milk all the time like me," Amy whined. Brynn suddenly looked at Amy, then at her tits, which were once again leaking and soaking her shirt.</w:t>
        <w:br/>
        <w:t>    "Of course!" she shouted, "Your milk! I've been drinking your milk, which is loaded with god-knows-what-kind of chemicals. There must be something about your milk that's causing my tits to grow! The formulas you ingested are still in your system or something, and are contained in your breast milk."</w:t>
        <w:br/>
        <w:t>    "Holy shit..." stammered Amy, "so like my milk contains the growth compound I drank? Only I'm also making it in my milk?"</w:t>
        <w:br/>
        <w:t>    "I don't know if you're 'making' it, but it's probably being released into your milk." Brynn's mind was spinning, as she thought of the complicated physiological implications that such a thing would mean. She wondered if her own breasts would start lactating.</w:t>
        <w:br/>
        <w:t>    "I've had some of my own milk too. Do you think my boobs will get even bigger now?" she asked, sounding as if she were on the verge of tears. "I don't want to get any bigger!" she cried. Tears ran down her pretty face, and she sobbed quietly as she worried about how big they'd get.</w:t>
        <w:br/>
        <w:t>    "Amy, honey, calm down," said Brynn. She got up and hugged Amy. "We don't know if this is the case or not, and even if it is, we don't know if you'll get bigger than you are now." Looking down at Amy's fantastic tits, she couldn't imagine them getting larger than they already were. Amy's torso from just below her delicate slender shoulders to her lap, was all breast. She could see the deep cleavage between as the milk wet more of the thin shirt.</w:t>
        <w:br/>
        <w:t>    As Amy sobbed quietly, her tits jiggled fluidly. The dark nipples strained at the cotton, threatening to poke through. Brynn stared in silence for long minutes as she held Amy in her arms. From time to time she glanced down at her own enlarging chest, wondering just how big she was going to get. It had to be Amy's milk, she thought. Looking at the young girl's massive pair of breasts, she felt that she too should be endowed so magnificently.</w:t>
        <w:br/>
        <w:t>    "Amy, if I'm right, your milk is the cause for my own growth," said Brynn. "I've decided that you shouldn't have to go through this alone."</w:t>
        <w:br/>
        <w:t>    Amy looked up at her, wet eyes slightly red from crying. "Huh? What do you mean."</w:t>
        <w:br/>
        <w:t xml:space="preserve">    "I mean that I want to see just how big </w:t>
      </w:r>
      <w:r>
        <w:rPr>
          <w:rFonts w:eastAsia="Verdana" w:cs="Verdana"/>
          <w:i/>
          <w:sz w:val="20"/>
          <w:szCs w:val="20"/>
        </w:rPr>
        <w:t>I</w:t>
      </w:r>
      <w:r>
        <w:rPr>
          <w:rFonts w:eastAsia="Verdana" w:cs="Verdana"/>
          <w:sz w:val="20"/>
          <w:szCs w:val="20"/>
        </w:rPr>
        <w:t xml:space="preserve"> can get too." Brynn reached down and squeezed her growing tits, pushing them together and making the white mounds swell up like two smooth pale cantaloupes.</w:t>
        <w:br/>
        <w:t>    "You...want, you want to be big like me?" asked Amy incredulously. She couldn't imagine that anyone would want to have tits like hers. She looked down at them, still finding it hard to believe that those huge, heavy breasts were real. She thought about her friend Cat and the warning she'd given. Amy suddenly missed Catherine terribly. She looked at Brynn, and felt a rush of anger building.</w:t>
        <w:br/>
        <w:t>    "You're teasing me!", she yelled at Brynn. "Don't lie to me and say things like that just to make fun of these...these," she struggled to find the words. Brynn was slightly stunned at this outburst.</w:t>
        <w:br/>
        <w:t>    "Amy, I'm not teasing you! I mean it...I want to make my boobs get big like yours. Honest!" Brynn stated, trying to soothe Amy. Amy looked at Brynn, trying to see if she was teasing. Seeing the look in Brynn's eyes, Amy knew that she was telling the truth. Somehow, knowing that Brynn wanted tits as huge as her own made Amy feel much better.</w:t>
        <w:br/>
        <w:t>    "I knew you liked my boobs and touching them and everything, but you really mean it...you want to be as big as this?"</w:t>
        <w:br/>
        <w:t>    "Yes! God, Amy...I LOVE your tits and I can't think of anything sexier - unless it's my boobs getting as big. Or bigger!"</w:t>
        <w:br/>
        <w:t>Amy couldn't believe what she was hearing. Yet it made her indescribably happy to know that Brynn wanted to be as big, or bigger than she already was. Throwing her arms around Brynn, she hugged her tightly and grinned uncontrollably.</w:t>
        <w:br/>
        <w:t>    "Thank you for saying that," sighed Amy as she snuggled against her lover.</w:t>
        <w:br/>
        <w:br/>
        <w:t>    That night, Amy was alone in her room. Brynn had already gone to bed, exhausted from the carnal carnival earlier. Amy was feeling slightly homesick and wanted to talk to her best friend, Catherine. She remembered the cell phone her dad left for her. Amy found it almost immediately after arriving. She remembered the talk she'd had with Charles and Suzanne about how contact with family and friends was forbidden while at the camp. It had been over two weeks and she missed her parents and friends. Brynn helped ease the homesickness, but sometimes late at night, like now, she felt miserable.</w:t>
        <w:br/>
        <w:t xml:space="preserve">    Digging under a pile of clothes in her dresser,she pulled out a pair of heavy socks. Inside the socks was the cell phone. Amy pressed the power button and waited, praying silently for some bars. A few seconds later, she saw that there was one bar, which was quite surprising considering how far out in the country they were. </w:t>
      </w:r>
      <w:r>
        <w:rPr>
          <w:rFonts w:eastAsia="Verdana" w:cs="Verdana"/>
          <w:i/>
          <w:sz w:val="20"/>
          <w:szCs w:val="20"/>
        </w:rPr>
        <w:t>'I guess there's service even out here in the boonies now'</w:t>
      </w:r>
      <w:r>
        <w:rPr>
          <w:rFonts w:eastAsia="Verdana" w:cs="Verdana"/>
          <w:sz w:val="20"/>
          <w:szCs w:val="20"/>
        </w:rPr>
        <w:t>, she thought. Amy dialed Cat's number and waited as the phone rang.</w:t>
        <w:br/>
        <w:t>    "Hi, this is Cat. Leave me a message and I'll call you back! Bye."</w:t>
        <w:br/>
        <w:t xml:space="preserve">    </w:t>
      </w:r>
      <w:r>
        <w:rPr>
          <w:rFonts w:eastAsia="Verdana" w:cs="Verdana"/>
          <w:i/>
          <w:sz w:val="20"/>
          <w:szCs w:val="20"/>
        </w:rPr>
        <w:t>'Shit!'</w:t>
      </w:r>
      <w:r>
        <w:rPr>
          <w:rFonts w:eastAsia="Verdana" w:cs="Verdana"/>
          <w:sz w:val="20"/>
          <w:szCs w:val="20"/>
        </w:rPr>
        <w:t xml:space="preserve"> thought Amy. Glancing at the glowing numerals on the clock near her bed, she saw that it was almost midnight. Amy resigned herself to the fact that she'd have to wait to talk to Cat. </w:t>
      </w:r>
      <w:r>
        <w:rPr>
          <w:rFonts w:eastAsia="Verdana" w:cs="Verdana"/>
          <w:i/>
          <w:sz w:val="20"/>
          <w:szCs w:val="20"/>
        </w:rPr>
        <w:t xml:space="preserve">'Might as well just go to bed,' </w:t>
      </w:r>
      <w:r>
        <w:rPr>
          <w:rFonts w:eastAsia="Verdana" w:cs="Verdana"/>
          <w:sz w:val="20"/>
          <w:szCs w:val="20"/>
        </w:rPr>
        <w:t>she concluded.</w:t>
        <w:br/>
        <w:t>    She was tired, and the weight of her now enormous tits felt even greater. It would take her a long time to adjust to carrying around nearly twenty pounds of boobs. Looking at herself in the mirror, she shimmied her shoulders slightly, setting the massive orbs into motion. They swayed heavily and slapped gently against her upper belly. Amy lightly ran her hands over the surface of both tits. The feeling of her swollen milk-filled boobs was strange still. It felt so good though. As she rubbed them, her nipples stiffened and she watched enthralled as they elongated slowly and steadily. They grew fatter and longer and she cupped her tits and brought them up closer to her face so she could see better.</w:t>
        <w:br/>
        <w:t>    A drop of milk formed at the tip of one of her huge nipples. She pulled the nipple to her mouth and sucked. Milk pulsed into her mouth as she eagerly nursed at her own breast. It tasted so good, and the feeling was wonderful. Amy watched her reflection, which she found incredibly arousing. She felt a sudden tingling in her pussy which intensified as she sucked harder. This was a new surprise! The more she sucked at her nipple, the more the tingling increased in her wet little pussy.</w:t>
        <w:br/>
        <w:t>    Experimenting, Amy flicked her tongue across first one nipple, then alternated licking both. Soon milk was flowing freely from both giant tits and she lapped up as much as she could. The feeling in her pussy grew stronger until she felt the throb of an orgasm. Amy sat on the bed and continued to suck herself as waves of pleasure rolled across her. She reached down with one hand and frantically rubbed a finger across her clit. Another, more powerful orgasm gripped her, shaking her body and making her pass out in euphoric exhaustion.</w:t>
      </w:r>
    </w:p>
    <w:p>
      <w:pPr>
        <w:pStyle w:val="TextBody"/>
        <w:jc w:val="center"/>
        <w:rPr>
          <w:rFonts w:eastAsia="Verdana" w:cs="Verdana"/>
          <w:sz w:val="20"/>
          <w:szCs w:val="20"/>
        </w:rPr>
      </w:pPr>
      <w:r>
        <w:rPr>
          <w:rFonts w:eastAsia="Verdana" w:cs="Verdana"/>
          <w:sz w:val="20"/>
          <w:szCs w:val="20"/>
        </w:rPr>
        <w:t>*********************************************</w:t>
      </w:r>
    </w:p>
    <w:p>
      <w:pPr>
        <w:pStyle w:val="TextBody"/>
        <w:spacing w:before="0" w:after="283"/>
        <w:rPr/>
      </w:pPr>
      <w:r>
        <w:rPr>
          <w:rFonts w:eastAsia="Verdana" w:cs="Verdana"/>
          <w:sz w:val="20"/>
          <w:szCs w:val="20"/>
        </w:rPr>
        <w:br/>
        <w:t xml:space="preserve">    Cat Saunders looked at her cell phone and saw the caller ID listing Mr. Welker's name and number. Why had he called her so late last night, she wondered. Weird. It was also weird how she hadn't seen Amy, or even talked to her in almost three weeks. The last she knew was that Amy was having some medical problem that she was going to get treated. Something about getting big boobs. Amy was really weird about it though, and Cat couldn't understand why her parents would allow her to get a boob job.     It just seemed so foolish to Catherine. She hated having such big tits! The worst thing was the way her own dad sometimes looked at her. It scared her and freaked her out to think that maybe he was staring too, just like every other fucking man. Catherine felt her anger building again, a very common experience for her. Hell, that bastard Ed Welker was probably calling her in the middle of the night while he was jerking off thinking of her huge tits. </w:t>
      </w:r>
      <w:r>
        <w:rPr>
          <w:rFonts w:eastAsia="Verdana" w:cs="Verdana"/>
          <w:i/>
          <w:sz w:val="20"/>
          <w:szCs w:val="20"/>
        </w:rPr>
        <w:t>'Sick fucker'</w:t>
      </w:r>
      <w:r>
        <w:rPr>
          <w:rFonts w:eastAsia="Verdana" w:cs="Verdana"/>
          <w:sz w:val="20"/>
          <w:szCs w:val="20"/>
        </w:rPr>
        <w:t>, she thought. Her anger took over and she figured that if he was going to call her like some creepy perv, she'd call him out on it. It was Saturday morning, and she decided to drive over and confront him, hopefully in front of his wife, to really fuck him over.</w:t>
        <w:br/>
        <w:br/>
        <w:t>    Ed and Arlene were finishing their coffee when the doorbell rang. "I'll get it," said Arlene as she walked to the front of the house. Opening the door she saw Amy's friend, Catherine.</w:t>
        <w:br/>
        <w:t>    "Oh, hi Catherine. Come in, please."</w:t>
        <w:br/>
        <w:t>    "Hi Mrs. Welker. I just wanted to talk to your husband for a sec, if he's around," said Cat, not moving from the front porch.</w:t>
        <w:br/>
        <w:t>    "OK, sure', replied Arlene as she turned to call Ed. "How have you been? I haven't seen you much lately." Arlene smiled at the beautiful young woman. Catherine didn't reply for just then Ed came to the door. He looked puzzled as Catherine glowered angrily at him.</w:t>
        <w:br/>
        <w:t>    "Did you know that your husband was calling me at midnight last night?" she asked. Arlene and Ed looked at each other, baffled. Ed spoke up after a moment.</w:t>
        <w:br/>
        <w:t>    "I didn't call you, Catherine. Why do you think I did?"</w:t>
        <w:br/>
        <w:t>    "I got a call from your cell phone, according to the caller ID," said Catherine. Arlene looked at her husband now with a bit of a glare.</w:t>
        <w:br/>
        <w:t>    "Ed, what's going on! Why did you call her?" she demanded.</w:t>
        <w:br/>
        <w:t>    "Will you two knock it off? Listen, I didn't call her. I was sleeping right in bed with you at that time." Ed was annoyed now, but suddenly he knew what had happened. "I think I know what happened. Catherine, it was Amy who was calling you, not me."</w:t>
        <w:br/>
        <w:t>    "Amy? But why was she using your phone, Mr. Welker?"</w:t>
        <w:br/>
        <w:t>    "I gave her my phone when she went to the camp. I didn't let you know, Arlene. She's not supposed to have a phone there. Cat, did she leave a message?"</w:t>
        <w:br/>
        <w:t>    Catherine shook her head and tried to understand what was going on. Amy called her? Arlene looked at Ed.</w:t>
        <w:br/>
        <w:t>    "Why can't she have a phone? Aren't they allowed to make calls?" she asked. Arlene wondered now about what was going on up at that place, a couple hours upstate. It had been nearly two weeks that Amy had been there, and suddenly she wanted her home right away.</w:t>
        <w:br/>
        <w:t>    Ed looked at both of them. "OK, look, come in and sit down and I'll tell you everything I know."</w:t>
        <w:br/>
        <w:br/>
        <w:t>    It took a long time to explain everything and answer all the questions Arlene and Catherine had for him. Ed told them everything, including what he'd recently found out through some careful snooping. He'd been reluctant to tell Arlene that he'd learned that the purpose of the camp wasn't quite so benign as he'd been led to believe. Arlene was shocked when Ed explained that Amy's condition was not unique and that there had been several other young women who'd been at the camp.</w:t>
        <w:br/>
        <w:t>    The other girls who'd been there had varying results from the treatments given to them. Some of them were helped, others weren't so fortunate. Ed had discovered some files on a few of these "subjects", as they were called. He had visited Dr. Opper one day and while he was asking about Amy, the doctor was called away on an urgent matter. Ed decided to look for information on his daughter in the files. He found Amy's file in a section labeled "Camp Subjects", along with the others. Quickly looking through them, he saw that one girl in particular had been very unfortunate. "Subject 3" was her ID, but in the file he saw that her name was Elisa F. The rest of her name had been blacked-out. From what he'd had time to read, Elisa had been exposed to some sort of genetic modifying solution. Her body changed and there were allusions to "serious health issues". That was all he'd been able to learn though, as the doctor returned. Ed just had enough time to close the filing cabinet and sit on the edge of Opper's desk, looking nonchalant and bored.</w:t>
        <w:br/>
        <w:t>    In his conversation with the doctor, Ed found out that the camp was only a few years old, and that Amy was the 10th guest. Also, Opper had mentioned that there was one other person staying there, another girl. Ed feigned ignorance about the purpose of the camp and asked seemingly innocent questions. Fortunately, Opper either liked Ed or felt bad for him about his daughter, and told him more about the camp than he should have. One thing that Ed learned was that most of the other guests there had been female, and most of them hadn't gone back to their homes.</w:t>
        <w:br/>
        <w:t>    At this revelation, Arlene got upset and started to cry. Ed comforted her, and told her that Opper said there was nothing to worry about. Amy wasn't like the others. The girls that hadn't gone back home had done so because they'd chosen to. Ed seemed highly skeptical of that, but he didn't say anything. Opper had gone on to say that they accepted jobs with PPC as researchers in developing nations.</w:t>
        <w:br/>
        <w:t>    "Ed, oh my God, what have we done?"</w:t>
        <w:br/>
        <w:t>    "Don't worry. We're going to drive up there tonight and visit Amy." Ed put his arm around his wife and hugged her gently.</w:t>
        <w:br/>
        <w:t>   </w:t>
      </w:r>
    </w:p>
    <w:p>
      <w:pPr>
        <w:pStyle w:val="TextBody"/>
        <w:jc w:val="center"/>
        <w:rPr>
          <w:rFonts w:eastAsia="Verdana" w:cs="Verdana"/>
          <w:sz w:val="20"/>
          <w:szCs w:val="20"/>
        </w:rPr>
      </w:pPr>
      <w:r>
        <w:rPr>
          <w:rFonts w:eastAsia="Verdana" w:cs="Verdana"/>
          <w:sz w:val="20"/>
          <w:szCs w:val="20"/>
        </w:rPr>
      </w:r>
    </w:p>
    <w:p>
      <w:pPr>
        <w:pStyle w:val="TextBody"/>
        <w:jc w:val="center"/>
        <w:rPr/>
      </w:pPr>
      <w:r>
        <w:rPr>
          <w:rFonts w:eastAsia="Verdana" w:cs="Verdana"/>
          <w:sz w:val="20"/>
          <w:szCs w:val="20"/>
        </w:rPr>
        <w:t xml:space="preserve">    </w:t>
      </w:r>
      <w:r>
        <w:rPr>
          <w:rFonts w:eastAsia="Verdana" w:cs="Verdana"/>
          <w:sz w:val="20"/>
          <w:szCs w:val="20"/>
        </w:rPr>
        <w:t>**************************************************</w:t>
      </w:r>
    </w:p>
    <w:p>
      <w:pPr>
        <w:pStyle w:val="TextBody"/>
        <w:rPr>
          <w:rFonts w:eastAsia="Verdana" w:cs="Verdana"/>
          <w:sz w:val="20"/>
          <w:szCs w:val="20"/>
        </w:rPr>
      </w:pPr>
      <w:r>
        <w:rPr>
          <w:rFonts w:eastAsia="Verdana" w:cs="Verdana"/>
          <w:sz w:val="20"/>
          <w:szCs w:val="20"/>
        </w:rPr>
      </w:r>
    </w:p>
    <w:p>
      <w:pPr>
        <w:pStyle w:val="TextBody"/>
        <w:jc w:val="left"/>
        <w:rPr>
          <w:rFonts w:eastAsia="Verdana" w:cs="Verdana"/>
          <w:sz w:val="20"/>
          <w:szCs w:val="20"/>
        </w:rPr>
      </w:pPr>
      <w:r>
        <w:rPr>
          <w:rFonts w:eastAsia="Verdana" w:cs="Verdana"/>
          <w:sz w:val="20"/>
          <w:szCs w:val="20"/>
        </w:rPr>
      </w:r>
    </w:p>
    <w:p>
      <w:pPr>
        <w:pStyle w:val="TextBody"/>
        <w:spacing w:before="0" w:after="283"/>
        <w:rPr/>
      </w:pPr>
      <w:r>
        <w:rPr>
          <w:rFonts w:eastAsia="Verdana" w:cs="Verdana"/>
          <w:sz w:val="20"/>
          <w:szCs w:val="20"/>
        </w:rPr>
        <w:t xml:space="preserve">    </w:t>
      </w:r>
      <w:r>
        <w:rPr>
          <w:rFonts w:eastAsia="Verdana" w:cs="Verdana"/>
          <w:sz w:val="20"/>
          <w:szCs w:val="20"/>
        </w:rPr>
        <w:t>The little cabin was lit cheerfully inside and Amy and Brynn were watching TV together on the couch. The movie they were watching was less than captivating and from time to time Brynn's hands found their way to Amy's tits. Amy wasn't really in the mood for fooling around, and she tried ignoring Brynn's touch.</w:t>
        <w:br/>
        <w:t>    "What's wrong?" Brynn asked. She was bored and horny and wanted to tit-fuck Amy's huge chest.</w:t>
        <w:br/>
        <w:t>    "Nothing," replied Amy. She was lying, and Brynn knew it.</w:t>
        <w:br/>
        <w:t>    "Bullshit. Somethings bothering you...what is it?"</w:t>
        <w:br/>
        <w:t>    "It's nothing, really...just that, well..."</w:t>
        <w:br/>
        <w:t>    "What?"</w:t>
        <w:br/>
        <w:t>    "You're gonna laugh at me," complained Amy. She pulled her knees up to her chest and sat on the couch looking sad.</w:t>
        <w:br/>
        <w:t>    "I won't, promise," replied Brynn.</w:t>
        <w:br/>
        <w:t>    Sighing, Amy looked at Brynn and said, "I'm homesick!" Her voice caught a little as she spoke. Brynn cracked a smile, and quickly smothered it with her hand.</w:t>
        <w:br/>
        <w:t>    "Oops...sorry. I thought something was bugging you. So you're missing your family, that's cool. I miss mine too."</w:t>
        <w:br/>
        <w:br/>
        <w:t>    Moonlight filtered through the trees, creating dim puddles of light on the dirt road. Ed had found the unused road by some smart satellite imaging searches and GPS. An old map he'd found on the wall at a country store near the camp confirmed what his internet research showed. The road used to go to the lake, but over the years the towns nearby died off to near ghost-towns and the roads weren't used much. In places the road was in rough shape, with deep ruts and holes. Twice, Ed had to pull small trees that fallen off to the side. Fortunately their SUV was all-wheel drive and could handle the light terrain.</w:t>
        <w:br/>
        <w:t>    Even so, it took almost another hour of slow driving to reach the camp area. Catherine insisted on joining the Welkers, despite Ed's protests. He finally relented, and the three of them were quiet as they peered intently at the road ahead. Ed was driving with the lights off, just to be safe. The moonlight helped a little, but it was very slow going.</w:t>
        <w:br/>
        <w:t>    "Look!" Catherine pointed to the left. Through the trees, a small spot of light shone.</w:t>
        <w:br/>
        <w:t>    "I see it," said Ed. "Wait here." He stopped the car and got out. Ed walked through the woods a few yards and saw that it opened onto the lake. Across the water, maybe a quarter mile or so, was a small building that was brightly lit inside. It was impossible to tell if it was Amy's cabin from that distance, but he hoped it was. Quietly, he went back to the vehicle.</w:t>
        <w:br/>
        <w:br/>
        <w:br/>
        <w:t>    They had been able to drive another few hundred yards before the road ended. Ahead was dense woods. Leaving the car, the three of them made their way carefully along narrow path that followed the edge of the lake. Soon, they were able to see the building very well. It was a cabin for sure.</w:t>
        <w:br/>
        <w:t>    "I'm going to go and see if Amy's inside. I want you both to wait here...if she's in there, I'll get her and we'll be back in five minutes."</w:t>
        <w:br/>
        <w:t>    "Oh, Ed, be careful!" Arlene whispered urgently. She kissed him and he hugged her tightly. Catherine blushed as she watched the mushy display of affection.</w:t>
        <w:br/>
        <w:t>    "Yeah, good luck, Mr. Welker," she said with a smile of encouragement. He smiled back and turned to go. In a moment he was gone, quietly picking his way through the trees. As he got closer to the cabin, he tried to see in the window nearest him. Ed couldn't see anyone. Stepping out from the trees, he moved across the open space and crouched down against the wall near a window. Edging closer, he leaned to look through the glass and saw a bedroom. Moving down to the window, he looked in and saw the living area. There were two figures seated on a couch with their backs to the window. He could tell that Amy was on the right. A rush of excitement ran through him. He quickly made his way to the door and lightly knocked. Even so, it sounded so loud out in the silence of the woods.</w:t>
        <w:br/>
        <w:t>    The sudden knocking at their door surprised the girls and they looked at each in confusion.</w:t>
        <w:br/>
        <w:t>    "Who the hell is that?" wondered Brynn as she went to look. She opened the door and saw a nervous looking man standing there. Amy jumped up from the couch with a shout, "DAD!" and she ran over and hugged him tightly. Ed couldn't help but notice her enormous breasts as she hurried towards him and feared for what had happened to her.</w:t>
        <w:br/>
        <w:t>    "Dad? That's your father?" asked Brynn. This didn't make any sense, she thought.</w:t>
        <w:br/>
        <w:t>    "Amy, you OK darling?" Ed inquired. He stepped inside the cabin and closed the door behind him. "It's OK honey, Dad's here and I'm going to get you out of here."</w:t>
        <w:br/>
        <w:t>    "Oh Daddy, I can't believe you're here! I tried calling you and I missed you and Mom so much, and I want to go home but I don't know if they'll let..."</w:t>
        <w:br/>
        <w:t>    "Shhh, shhh," soothed her father. "We're going. I have the car close by." Looking at Brynn, he suddenly realized that she'd better come with them too. "You too, get your shoes on both of you and follow me."</w:t>
        <w:br/>
        <w:t>    "I'm not going with you," responded Brynn. "I don't even know you!"</w:t>
        <w:br/>
        <w:t>    "Brynn, this is my dad. Dad, this is my...friend, Brynn. Don't you want to get out of here?"</w:t>
        <w:br/>
        <w:t>    "I...I don't know. I've been free to be myself here, for the first time in my life..."</w:t>
        <w:br/>
        <w:t>    Ed interrupted her, "You have to come. Both of you are in danger here."</w:t>
        <w:br/>
        <w:t>    "What?" asked Amy and Brynn together.</w:t>
        <w:br/>
        <w:t>    "No time to explain now - get your shoes and let's go. Now!" The girls looked at him, perplexed. "MOVE!" he yelled. They bolted for their shoes, hurriedly pulling them on.</w:t>
        <w:br/>
        <w:t>    "What about my stuff?" Brynn said.</w:t>
        <w:br/>
        <w:t>    "Forget it! I'll get you new stuff later. Follow me, and be quiet." Ed opened the door and carefully made his way around the the side of the cabin with the girls right behind him.</w:t>
        <w:br/>
        <w:br/>
        <w:t>    They picked their way through the woods back to where the car was. It was dark inside the vehicle, but even so, when Ed opened the door he saw that it was empty. He felt annoyed at Arlene and Cat for leaving the car when he'd told them to wait there for him. Suddenly a voice spoke up from the darkness near the car.</w:t>
        <w:br/>
        <w:t>    "Looking for something, Ed?"</w:t>
        <w:br/>
        <w:t>    It was Suzanne. She was with two very large and very armed security guards. Arlene and Cat were gagged and their hands were bound behind their backs with plastic ties. Their eyes were wide with fear and wet from crying.</w:t>
        <w:br/>
        <w:t>    "What is this?" demanded Ed, as he took a few steps threateningly towards her. "Let them go right now, damn you!"</w:t>
        <w:br/>
        <w:t>    "Stop right there!" Suzanne ordered. One of the guards pointed his pistol at Ed. Amy and Brynn stared in shock.</w:t>
        <w:br/>
        <w:t>    "Mom! Cat! Oh my god, what's going on?" Amy started crying at the sight of her mother and best friend held captive.</w:t>
        <w:br/>
        <w:t>    "Tobias, I'm warning you...tell your goons to let them go, or so help me I'll..."</w:t>
        <w:br/>
        <w:t>    "You'll what?" snapped Suzanne. "Luther, shoot him," she ordered casually. Luther squeezed the trigger and the pistol chuffed at Ed. He felt a sharp bite in his leg and looked down to see a small dart sticking out. The women all squealed in horror and Ed saw the ground rushing up as everything suddenly tilted wildly. Luther looked at Suzanne and she nodded. Two more times the gun spat and in seconds Amy and Brynn were unconscious too.</w:t>
        <w:br/>
        <w:t>    "Luther, Anton, load them all in the car and bring them to the lab."</w:t>
        <w:br/>
        <w:t>    "Yes, Ms. Tobias," answered Luther.</w:t>
        <w:br/>
        <w:t>    "Right away," confirmed Anton.</w:t>
        <w:br/>
        <w:t>   </w:t>
      </w:r>
    </w:p>
    <w:p>
      <w:pPr>
        <w:pStyle w:val="TextBody"/>
        <w:jc w:val="center"/>
        <w:rPr>
          <w:rFonts w:eastAsia="Verdana" w:cs="Verdana"/>
          <w:sz w:val="20"/>
          <w:szCs w:val="20"/>
        </w:rPr>
      </w:pPr>
      <w:r>
        <w:rPr>
          <w:rFonts w:eastAsia="Verdana" w:cs="Verdana"/>
          <w:sz w:val="20"/>
          <w:szCs w:val="20"/>
        </w:rPr>
        <w:t>**************************************************</w:t>
      </w:r>
    </w:p>
    <w:p>
      <w:pPr>
        <w:pStyle w:val="TextBody"/>
        <w:rPr>
          <w:rFonts w:eastAsia="Verdana" w:cs="Verdana"/>
          <w:sz w:val="20"/>
          <w:szCs w:val="20"/>
        </w:rPr>
      </w:pPr>
      <w:r>
        <w:rPr>
          <w:rFonts w:eastAsia="Verdana" w:cs="Verdana"/>
          <w:sz w:val="20"/>
          <w:szCs w:val="20"/>
        </w:rPr>
      </w:r>
    </w:p>
    <w:p>
      <w:pPr>
        <w:pStyle w:val="TextBody"/>
        <w:spacing w:before="0" w:after="283"/>
        <w:rPr/>
      </w:pPr>
      <w:r>
        <w:rPr>
          <w:rFonts w:eastAsia="Verdana" w:cs="Verdana"/>
          <w:sz w:val="20"/>
          <w:szCs w:val="20"/>
        </w:rPr>
        <w:t xml:space="preserve">        </w:t>
      </w:r>
      <w:r>
        <w:rPr>
          <w:rFonts w:eastAsia="Verdana" w:cs="Verdana"/>
          <w:sz w:val="20"/>
          <w:szCs w:val="20"/>
        </w:rPr>
        <w:t>For a moment he couldn't figure out why he was unable to move. Then Ed realized his arms and legs were strapped tightly and he was lying on his back. Looking around he saw that he was in a small room. The room had only a door and the table he was strapped to. He felt dazed and his thoughts were fuzzy, making it hard to remember how he got there. He wondered why he was naked. He couldn't remember anything about taking his clothes off or where he was. Just then the door opened and a figure came into the room. His eyes couldn't focus properly and it was hard to tell who was there. Ed wanted to rub his eyes but couldn't.</w:t>
        <w:br/>
        <w:t>    "Aha, so you are awake now, yes?" said a familiar voice. Ed knew this man's voice, but couldn't remember his name. "Don't worry, my boy. The drug will wear off soon and then you will feel much better."</w:t>
        <w:br/>
        <w:t>    "Who...where...my hands can't..." Ed struggled to think and speak.</w:t>
        <w:br/>
        <w:t>    "Now, now, Ed. You must relax and not worry. I will explain everything to you soon. I'll come back in a few minutes when your head is clearer." The man turned and went out the door, shutting it as he left. Ed lay still, trying to think.</w:t>
        <w:br/>
        <w:br/>
        <w:t>    In another room just like her father's lay Amy. She was naked and strapped down to a medical examination table. Tubes had been attached to her gigantic nipples and they were milking her slowly. The pale liquid slowly traveled through the narrow tubing to a machine in a corner. It pumped quietly and methodically. A man opened the door and peered inside, checking on her unconscious form. He smiled in satisfaction and closed the door.</w:t>
        <w:br/>
        <w:br/>
        <w:t>    Catherine was waking up from a deep sleep. She remembered having strange, frightening dreams about guns and being tied up. She tried to sit up and couldn't move. Opening her eyes, she looked at her body and saw that she was strapped to some sort of table and suddenly all the events of the last few hours came rushing back to her. She tried to scream for help, but something hard was filling her mouth. She pressed at it with her tongue and it felt round and smooth. Her jaw was hurting from being stretched open with the gag. Twisting her head around she saw that she was in a small room with some strange equipment. She suddenly noticed an IV going into her wrist and a tube that attached to one of the machines. A clear fluid was being administered to her. Cat struggled against the straps, but it was futile. She was helpless to stop the IV from doing whatever it was meant to do. Tears welled up in her beautiful eyes and she sobbed quietly against the cruel gag.</w:t>
        <w:br/>
        <w:br/>
        <w:t>    Arlene woke up to the same situation as Catherine. Alone, in a small room and strapped helplessly to a table. She too had an IV and gag. Unlike Catherine she wasn't crying - she was furious and was already planning how to exact vengeance upon those who'd captured her and her family. Her protective mother instinct was in full force and she was ready to attack the bitch who'd done this to them. Silently, patiently, Arlene fumed and plotted.</w:t>
        <w:br/>
        <w:br/>
        <w:t>    Brynn slowly came to, feeling pressure against her arms and legs. There was also a strange pressure at her groin. Groggily looking at herself, she realized that she was tied down and there was some weird device over her crotch. It was gently but insistently pulling at her penis. She saw an IV going into her wrist and wondered if she was in a hospital.</w:t>
        <w:br/>
        <w:t>    "Mmum umm um," she said, suddenly feeling the hard ball-gag in her mouth. Panic started to come over her and she strained furiously at the straps. Soon, sweat dripped from her naked body from the effort but it was useless; the bonds held. Minutes later she stopped struggling and felt the panic subside. All the while the device continued to work at her cock, slowly and deliberately coaxing her into an erection. She couldn't remember how she'd gotten here or why she was strapped to the table, but she couldn't ignore the tingles of pleasure going through her sensitive cock. Closing her eyes again, she lay back and surrendered herself to the mounting pleasure.</w:t>
      </w:r>
    </w:p>
    <w:p>
      <w:pPr>
        <w:pStyle w:val="TextBody"/>
        <w:jc w:val="center"/>
        <w:rPr>
          <w:rFonts w:eastAsia="Verdana" w:cs="Verdana"/>
          <w:sz w:val="20"/>
          <w:szCs w:val="20"/>
        </w:rPr>
      </w:pPr>
      <w:r>
        <w:rPr>
          <w:rFonts w:eastAsia="Verdana" w:cs="Verdana"/>
          <w:sz w:val="20"/>
          <w:szCs w:val="20"/>
        </w:rPr>
        <w:t>----------------</w:t>
      </w:r>
    </w:p>
    <w:p>
      <w:pPr>
        <w:pStyle w:val="TextBody"/>
        <w:spacing w:before="0" w:after="283"/>
        <w:rPr/>
      </w:pPr>
      <w:r>
        <w:rPr>
          <w:rFonts w:eastAsia="Verdana" w:cs="Verdana"/>
          <w:sz w:val="20"/>
          <w:szCs w:val="20"/>
        </w:rPr>
        <w:br/>
        <w:t>    Ed saw the door open again. It was all coming back to him now; the goons in the woods, the tranquilizer dart, the sight of his family tied up...and then nothing till the room he was in now. Through the door, he saw the familiar figure of Dr. Opper walking in.</w:t>
        <w:br/>
        <w:t>    "Hello Ed. You look much more lucid now. Let's have a little chat, yes?"</w:t>
        <w:br/>
        <w:t>    "Opper, what the fuck is going on!" Ed strained at the restraints, muscles bulging.</w:t>
        <w:br/>
        <w:t>    "Easy, Ed. I don't want you to hurt yourself. You're in such fine condition, all those hours in the gymnasium have kept you in good shape." Opper smiled patronizingly down at Ed. "I promise, no one will hurt you...unless you refuse to cooperate, but I think this will make that unlikely," he said as he adjusted an IV drip that was going into Ed's wrist.</w:t>
        <w:br/>
        <w:t>    "What is that? What are you doing? I thought you were..."</w:t>
        <w:br/>
        <w:t>    "You thought what, my dear foolish friend? Eddy, Eddy, Eddy," continued the doctor as he checked the restraints, "I'm a doctor! I'm continuing the incredible research started over sixty years ago by one of my mentors. You do know I spent much time in Argentina? No? Well the work begun back in Germany was the foundation for the genetic revolutions we have made recently. You really should be honored to be here," he chuckled.</w:t>
        <w:br/>
        <w:t>    "You're mad!" shouted Ed.</w:t>
        <w:br/>
        <w:t>    "Mad? Perhaps...but consider this; the work I've been doing will benefit mankind and make me and my colleagues wealthy. It already has, for the most part. I'll tell you, Ed, what is happening to you will make you very valuable. All of you, the girls, your wife, you, will all be sold for millions of dollars each!"</w:t>
        <w:br/>
        <w:t>    "Opper I don't know what you're talking about. I want to see my family!"</w:t>
        <w:br/>
        <w:t>    "No, that is not possible right now. Perhaps...later, we can arrange a, reunion, if you will," he said grinning. "You know, Ed, I thought more of you. But you dissapointed me. All the work you've done at PPC has been highly illegal and immoral. Did you keep your blinders on that tightly?"</w:t>
        <w:br/>
        <w:t>    "That's not true, I was working on medicines," protested Ed. Opper looked down at him and smiled wickedly.</w:t>
        <w:br/>
        <w:t>    "Then you really are a fool. No one needs more aspirin, Ed. We are in the business of making money, and we found that genetic modification was highly lucrative. Your daughter happened to make an unfortunate mistake, but we will profit greatly from her misfortune. Do you know that white girls get double what non-white slaves are sold for?" Ed looked at Dr. Opper in shock and horror.</w:t>
        <w:br/>
        <w:t>    "No..."</w:t>
        <w:br/>
        <w:t>    "Yes. Now you will prove to be a most interesting subject for us. I haven't quite decided what to do with you, but there are many wealthy Arab women who will be most happy with a strong toy like you."</w:t>
        <w:br/>
        <w:t>    "You're insane, you sick motherfucker!"</w:t>
        <w:br/>
        <w:t xml:space="preserve">Opper laughed heartily and patted Ed on the head like a faithful puppy. "You are funny, Ed. It doesn't matter what </w:t>
      </w:r>
      <w:r>
        <w:rPr>
          <w:rFonts w:eastAsia="Verdana" w:cs="Verdana"/>
          <w:i/>
          <w:sz w:val="20"/>
          <w:szCs w:val="20"/>
        </w:rPr>
        <w:t>I</w:t>
      </w:r>
      <w:r>
        <w:rPr>
          <w:rFonts w:eastAsia="Verdana" w:cs="Verdana"/>
          <w:sz w:val="20"/>
          <w:szCs w:val="20"/>
        </w:rPr>
        <w:t xml:space="preserve"> am - the question is, what will I make </w:t>
      </w:r>
      <w:r>
        <w:rPr>
          <w:rFonts w:eastAsia="Verdana" w:cs="Verdana"/>
          <w:i/>
          <w:sz w:val="20"/>
          <w:szCs w:val="20"/>
        </w:rPr>
        <w:t>you</w:t>
      </w:r>
      <w:r>
        <w:rPr>
          <w:rFonts w:eastAsia="Verdana" w:cs="Verdana"/>
          <w:sz w:val="20"/>
          <w:szCs w:val="20"/>
        </w:rPr>
        <w:t>?"</w:t>
      </w:r>
    </w:p>
    <w:p>
      <w:pPr>
        <w:pStyle w:val="TextBody"/>
        <w:jc w:val="center"/>
        <w:rPr>
          <w:rFonts w:eastAsia="Verdana" w:cs="Verdana"/>
          <w:sz w:val="20"/>
          <w:szCs w:val="20"/>
        </w:rPr>
      </w:pPr>
      <w:r>
        <w:rPr>
          <w:rFonts w:eastAsia="Verdana" w:cs="Verdana"/>
          <w:sz w:val="20"/>
          <w:szCs w:val="20"/>
        </w:rPr>
        <w:t>~~~~~~</w:t>
      </w:r>
    </w:p>
    <w:p>
      <w:pPr>
        <w:pStyle w:val="TextBody"/>
        <w:rPr>
          <w:rFonts w:eastAsia="Verdana" w:cs="Verdana"/>
          <w:sz w:val="20"/>
          <w:szCs w:val="20"/>
        </w:rPr>
      </w:pPr>
      <w:r>
        <w:rPr>
          <w:rFonts w:eastAsia="Verdana" w:cs="Verdana"/>
          <w:sz w:val="20"/>
          <w:szCs w:val="20"/>
        </w:rPr>
      </w:r>
    </w:p>
    <w:p>
      <w:pPr>
        <w:pStyle w:val="TextBody"/>
        <w:spacing w:before="0" w:after="283"/>
        <w:jc w:val="left"/>
        <w:rPr/>
      </w:pPr>
      <w:r>
        <w:rPr>
          <w:rFonts w:eastAsia="Verdana" w:cs="Verdana"/>
          <w:sz w:val="20"/>
          <w:szCs w:val="20"/>
        </w:rPr>
        <w:t xml:space="preserve">    </w:t>
      </w:r>
      <w:r>
        <w:rPr>
          <w:rFonts w:eastAsia="Verdana" w:cs="Verdana"/>
          <w:sz w:val="20"/>
          <w:szCs w:val="20"/>
        </w:rPr>
        <w:t>Suzanne, Charles, and Dr. Opper were in the main office discussing the options of what to do with the Welkers, Catherine, and Brynn. Charles and Suzanne weren't sure what to do with Edgar, and Opper was trying to convince them to let him try some of the more radical genetic changes on him. Suzanne was worried that they would destroy the value of a good stud if something went wrong. Charles agreed with her, but secretly wished he could help them all escape.</w:t>
        <w:br/>
        <w:t>    Charles had been suffering from extreme remorse since Amy arrived. Remorse about Elisa had troubled him from time to time before, but Amy's resemblance had amplified it terribly. He had ordered the transponders placed on Welker's cars the day she was dropped off at the camp. He had monitored her and Brynn's activities. He had notified Opper that Amy had a cell phone and tried calling someone. He had notified security that the Welkers vehicle was near the camp. Now he was wishing he'd never agreed to any of this.</w:t>
        <w:br/>
        <w:t>    "I want to try a few modifications on Edgar. I'm very confident that he'll be fine, and we could make quite a lot fron him. I have this one woman in mind in Dubai who would be most intrigued with what I could do," Opper stated.</w:t>
        <w:br/>
        <w:t>    "Josef, I have total confidence in your ability, but you yourself said that it was risky," mentioned Suzanne. She was looking through a folder with all the vital statistics of their 'guests'. "Edgar is a bit older than any other subject you've worked with."</w:t>
        <w:br/>
        <w:t>    "Yah, but he's in excellent shape physically. He can handle it!"</w:t>
        <w:br/>
        <w:t>    "Charles, I'm OK with it if you are."</w:t>
        <w:br/>
        <w:t>    "Hmm? Yeah, sure," replied Charles distractedly, "Go ahead."</w:t>
        <w:br/>
        <w:t>    "Wonderful! This will be so much fun. And the girls, all so beautiful, even the wife. I have some exciting changes in store for them all," Opper said as he got to his feet and headed to the medical lab. He had a lot of work to do and couldn't wait to get started. Soon, he thought, he will have created the greatest sex slaves of his career. Dreams of yachts and private islands filled his head as he went down the stairs to begin.</w:t>
        <w:br/>
        <w:br/>
        <w:t>End of Part 4</w:t>
      </w:r>
    </w:p>
    <w:p>
      <w:pPr>
        <w:pStyle w:val="TextBody"/>
        <w:jc w:val="left"/>
        <w:rPr>
          <w:rFonts w:eastAsia="Verdana" w:cs="Verdana"/>
          <w:sz w:val="20"/>
          <w:szCs w:val="20"/>
        </w:rPr>
      </w:pPr>
      <w:r>
        <w:rPr>
          <w:rFonts w:eastAsia="Verdana" w:cs="Verdana"/>
          <w:sz w:val="20"/>
          <w:szCs w:val="20"/>
        </w:rPr>
      </w:r>
    </w:p>
    <w:p>
      <w:pPr>
        <w:pStyle w:val="TextBody"/>
        <w:spacing w:before="0" w:after="283"/>
        <w:rPr>
          <w:rFonts w:eastAsia="Verdana" w:cs="Verdana"/>
          <w:sz w:val="20"/>
          <w:szCs w:val="20"/>
        </w:rPr>
      </w:pPr>
      <w:r>
        <w:rPr>
          <w:rFonts w:eastAsia="Verdana" w:cs="Verdana"/>
          <w:sz w:val="20"/>
          <w:szCs w:val="20"/>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before="86" w:after="86"/>
      <w:ind w:left="86" w:right="86" w:hanging="0"/>
    </w:pPr>
    <w:rPr>
      <w:rFonts w:ascii="Verdana" w:hAnsi="Verdana" w:eastAsia="Verdana" w:cs="Verdana"/>
      <w:color w:val="auto"/>
      <w:sz w:val="20"/>
      <w:szCs w:val="20"/>
      <w:lang w:val="en-US" w:eastAsia="zxx" w:bidi="zxx"/>
    </w:rPr>
  </w:style>
  <w:style w:type="paragraph" w:styleId="Heading1">
    <w:name w:val="Heading 1"/>
    <w:basedOn w:val="Heading"/>
    <w:next w:val="TextBody"/>
    <w:qFormat/>
    <w:pPr>
      <w:numPr>
        <w:ilvl w:val="0"/>
        <w:numId w:val="1"/>
      </w:numPr>
      <w:outlineLvl w:val="0"/>
    </w:pPr>
    <w:rPr>
      <w:rFonts w:ascii="Verdana" w:hAnsi="Verdana" w:eastAsia="Verdana" w:cs="Verdana"/>
      <w:b/>
      <w:bCs/>
      <w:sz w:val="32"/>
      <w:szCs w:val="32"/>
    </w:rPr>
  </w:style>
  <w:style w:type="paragraph" w:styleId="Heading2">
    <w:name w:val="Heading 2"/>
    <w:basedOn w:val="Heading"/>
    <w:next w:val="TextBody"/>
    <w:qFormat/>
    <w:pPr>
      <w:numPr>
        <w:ilvl w:val="1"/>
        <w:numId w:val="1"/>
      </w:numPr>
      <w:outlineLvl w:val="1"/>
    </w:pPr>
    <w:rPr>
      <w:rFonts w:ascii="Verdana" w:hAnsi="Verdana" w:eastAsia="Verdana" w:cs="Verdana"/>
      <w:b/>
      <w:bCs/>
      <w:i/>
      <w:iCs/>
      <w:sz w:val="28"/>
      <w:szCs w:val="28"/>
    </w:rPr>
  </w:style>
  <w:style w:type="paragraph" w:styleId="Heading3">
    <w:name w:val="Heading 3"/>
    <w:basedOn w:val="Heading"/>
    <w:next w:val="TextBody"/>
    <w:qFormat/>
    <w:pPr>
      <w:numPr>
        <w:ilvl w:val="2"/>
        <w:numId w:val="1"/>
      </w:numPr>
      <w:outlineLvl w:val="2"/>
    </w:pPr>
    <w:rPr>
      <w:rFonts w:ascii="Verdana" w:hAnsi="Verdana" w:eastAsia="Verdana" w:cs="Verdana"/>
      <w:b/>
      <w:bCs/>
      <w:sz w:val="26"/>
      <w:szCs w:val="26"/>
    </w:rPr>
  </w:style>
  <w:style w:type="paragraph" w:styleId="Heading4">
    <w:name w:val="Heading 4"/>
    <w:basedOn w:val="Heading"/>
    <w:next w:val="TextBody"/>
    <w:qFormat/>
    <w:pPr>
      <w:numPr>
        <w:ilvl w:val="3"/>
        <w:numId w:val="1"/>
      </w:numPr>
      <w:outlineLvl w:val="3"/>
    </w:pPr>
    <w:rPr>
      <w:rFonts w:ascii="Verdana" w:hAnsi="Verdana" w:eastAsia="Verdana" w:cs="Verdana"/>
      <w:b/>
      <w:bCs/>
      <w:i/>
      <w:iCs/>
      <w:sz w:val="24"/>
      <w:szCs w:val="24"/>
    </w:rPr>
  </w:style>
  <w:style w:type="paragraph" w:styleId="Heading5">
    <w:name w:val="Heading 5"/>
    <w:basedOn w:val="Heading"/>
    <w:next w:val="TextBody"/>
    <w:qFormat/>
    <w:pPr>
      <w:numPr>
        <w:ilvl w:val="4"/>
        <w:numId w:val="1"/>
      </w:numPr>
      <w:outlineLvl w:val="4"/>
    </w:pPr>
    <w:rPr>
      <w:rFonts w:ascii="Verdana" w:hAnsi="Verdana" w:eastAsia="Verdana" w:cs="Verdana"/>
      <w:b/>
      <w:bCs/>
      <w:sz w:val="22"/>
      <w:szCs w:val="22"/>
    </w:rPr>
  </w:style>
  <w:style w:type="paragraph" w:styleId="Heading6">
    <w:name w:val="Heading 6"/>
    <w:basedOn w:val="Heading"/>
    <w:next w:val="TextBody"/>
    <w:qFormat/>
    <w:pPr>
      <w:numPr>
        <w:ilvl w:val="5"/>
        <w:numId w:val="1"/>
      </w:numPr>
      <w:outlineLvl w:val="5"/>
    </w:pPr>
    <w:rPr>
      <w:rFonts w:ascii="Verdana" w:hAnsi="Verdana" w:eastAsia="Verdana" w:cs="Verdana"/>
      <w:b/>
      <w:bCs/>
      <w:sz w:val="20"/>
      <w:szCs w:val="20"/>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rFonts w:ascii="Verdana" w:hAnsi="Verdana" w:eastAsia="Verdana" w:cs="Verdana"/>
      <w:sz w:val="20"/>
      <w:szCs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rFonts w:ascii="Verdana" w:hAnsi="Verdana" w:eastAsia="Verdana" w:cs="Verdana"/>
      <w:i/>
      <w:sz w:val="20"/>
      <w:szCs w:val="20"/>
    </w:rPr>
  </w:style>
  <w:style w:type="paragraph" w:styleId="TableContents">
    <w:name w:val="Table Contents"/>
    <w:basedOn w:val="TextBody"/>
    <w:qFormat/>
    <w:pPr>
      <w:spacing w:before="0" w:after="0"/>
    </w:pPr>
    <w:rPr>
      <w:rFonts w:ascii="Verdana" w:hAnsi="Verdana" w:eastAsia="Verdana"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kmaniac@yahoo.com" TargetMode="External"/><Relationship Id="rId3" Type="http://schemas.openxmlformats.org/officeDocument/2006/relationships/hyperlink" Target="mailto:Milkmaniac@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1:31:03Z</dcterms:created>
  <dc:creator/>
  <dc:description/>
  <dc:language>en-US</dc:language>
  <cp:lastModifiedBy/>
  <cp:lastPrinted>2113-01-01T00:00:00Z</cp:lastPrinted>
  <dcterms:modified xsi:type="dcterms:W3CDTF">1601-01-01T07:00:00Z</dcterms:modified>
  <cp:revision>1</cp:revision>
  <dc:subject/>
  <dc:title/>
</cp:coreProperties>
</file>